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单元测试卷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2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各组词语中加点字的读音完全相同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em w:val="underDot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睡</w:t>
      </w:r>
      <w:r>
        <w:rPr>
          <w:rFonts w:ascii="宋体" w:hAnsi="宋体" w:cs="宋体"/>
          <w:bCs/>
          <w:sz w:val="24"/>
          <w:em w:val="underDot"/>
        </w:rPr>
        <w:t>眠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  <w:em w:val="underDot"/>
        </w:rPr>
        <w:t>棉</w:t>
      </w:r>
      <w:r>
        <w:rPr>
          <w:rFonts w:ascii="宋体" w:hAnsi="宋体" w:cs="宋体"/>
          <w:bCs/>
          <w:sz w:val="24"/>
        </w:rPr>
        <w:t>花　　    霸</w:t>
      </w:r>
      <w:r>
        <w:rPr>
          <w:rFonts w:ascii="宋体" w:hAnsi="宋体" w:cs="宋体"/>
          <w:bCs/>
          <w:sz w:val="24"/>
          <w:em w:val="underDot"/>
        </w:rPr>
        <w:t>占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  <w:em w:val="underDot"/>
        </w:rPr>
        <w:t>沾</w:t>
      </w:r>
      <w:r>
        <w:rPr>
          <w:rFonts w:ascii="宋体" w:hAnsi="宋体" w:cs="宋体"/>
          <w:bCs/>
          <w:sz w:val="24"/>
        </w:rPr>
        <w:t>光　        横</w:t>
      </w:r>
      <w:r>
        <w:rPr>
          <w:rFonts w:ascii="宋体" w:hAnsi="宋体" w:cs="宋体"/>
          <w:bCs/>
          <w:sz w:val="24"/>
          <w:em w:val="underDot"/>
        </w:rPr>
        <w:t>贯</w:t>
      </w:r>
      <w:r>
        <w:rPr>
          <w:rFonts w:ascii="宋体" w:hAnsi="宋体" w:cs="宋体"/>
          <w:bCs/>
          <w:sz w:val="24"/>
        </w:rPr>
        <w:t>江面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习</w:t>
      </w:r>
      <w:r>
        <w:rPr>
          <w:rFonts w:ascii="宋体" w:hAnsi="宋体" w:cs="宋体"/>
          <w:bCs/>
          <w:sz w:val="24"/>
          <w:em w:val="underDot"/>
        </w:rPr>
        <w:t>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em w:val="underDot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  <w:em w:val="underDot"/>
        </w:rPr>
        <w:t>苇</w:t>
      </w:r>
      <w:r>
        <w:rPr>
          <w:rFonts w:ascii="宋体" w:hAnsi="宋体" w:cs="宋体"/>
          <w:bCs/>
          <w:sz w:val="24"/>
        </w:rPr>
        <w:t>秆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  <w:em w:val="underDot"/>
        </w:rPr>
        <w:t>伟</w:t>
      </w:r>
      <w:r>
        <w:rPr>
          <w:rFonts w:ascii="宋体" w:hAnsi="宋体" w:cs="宋体"/>
          <w:bCs/>
          <w:sz w:val="24"/>
        </w:rPr>
        <w:t>大          天</w:t>
      </w:r>
      <w:r>
        <w:rPr>
          <w:rFonts w:ascii="宋体" w:hAnsi="宋体" w:cs="宋体"/>
          <w:bCs/>
          <w:sz w:val="24"/>
          <w:em w:val="underDot"/>
        </w:rPr>
        <w:t>鹅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  <w:em w:val="underDot"/>
        </w:rPr>
        <w:t>饿</w:t>
      </w:r>
      <w:r>
        <w:rPr>
          <w:rFonts w:ascii="宋体" w:hAnsi="宋体" w:cs="宋体"/>
          <w:bCs/>
          <w:sz w:val="24"/>
        </w:rPr>
        <w:t>晕          人声</w:t>
      </w:r>
      <w:r>
        <w:rPr>
          <w:rFonts w:ascii="宋体" w:hAnsi="宋体" w:cs="宋体"/>
          <w:bCs/>
          <w:sz w:val="24"/>
          <w:em w:val="underDot"/>
        </w:rPr>
        <w:t>鼎</w:t>
      </w:r>
      <w:r>
        <w:rPr>
          <w:rFonts w:ascii="宋体" w:hAnsi="宋体" w:cs="宋体"/>
          <w:bCs/>
          <w:sz w:val="24"/>
        </w:rPr>
        <w:t>沸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头</w:t>
      </w:r>
      <w:r>
        <w:rPr>
          <w:rFonts w:ascii="宋体" w:hAnsi="宋体" w:cs="宋体"/>
          <w:bCs/>
          <w:sz w:val="24"/>
          <w:em w:val="underDot"/>
        </w:rPr>
        <w:t>顶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河</w:t>
      </w:r>
      <w:r>
        <w:rPr>
          <w:rFonts w:ascii="宋体" w:hAnsi="宋体" w:cs="宋体"/>
          <w:bCs/>
          <w:sz w:val="24"/>
          <w:em w:val="underDot"/>
        </w:rPr>
        <w:t>堤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  <w:em w:val="underDot"/>
        </w:rPr>
        <w:t>提</w:t>
      </w:r>
      <w:r>
        <w:rPr>
          <w:rFonts w:ascii="宋体" w:hAnsi="宋体" w:cs="宋体"/>
          <w:bCs/>
          <w:sz w:val="24"/>
        </w:rPr>
        <w:t>防          观</w:t>
      </w:r>
      <w:r>
        <w:rPr>
          <w:rFonts w:ascii="宋体" w:hAnsi="宋体" w:cs="宋体"/>
          <w:bCs/>
          <w:sz w:val="24"/>
          <w:em w:val="underDot"/>
        </w:rPr>
        <w:t>潮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  <w:em w:val="underDot"/>
        </w:rPr>
        <w:t>嘲</w:t>
      </w:r>
      <w:r>
        <w:rPr>
          <w:rFonts w:ascii="宋体" w:hAnsi="宋体" w:cs="宋体"/>
          <w:bCs/>
          <w:sz w:val="24"/>
        </w:rPr>
        <w:t>笑          风</w:t>
      </w:r>
      <w:r>
        <w:rPr>
          <w:rFonts w:ascii="宋体" w:hAnsi="宋体" w:cs="宋体"/>
          <w:bCs/>
          <w:sz w:val="24"/>
          <w:em w:val="underDot"/>
        </w:rPr>
        <w:t>号</w:t>
      </w:r>
      <w:r>
        <w:rPr>
          <w:rFonts w:ascii="宋体" w:hAnsi="宋体" w:cs="宋体"/>
          <w:bCs/>
          <w:sz w:val="24"/>
        </w:rPr>
        <w:t>浪吼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  <w:em w:val="underDot"/>
        </w:rPr>
        <w:t>号</w:t>
      </w:r>
      <w:r>
        <w:rPr>
          <w:rFonts w:ascii="宋体" w:hAnsi="宋体" w:cs="宋体"/>
          <w:bCs/>
          <w:sz w:val="24"/>
        </w:rPr>
        <w:t>叫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读句子，想象画面。下列句子中加点的词语使用不恰当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太阳从</w:t>
      </w:r>
      <w:r>
        <w:rPr>
          <w:rFonts w:ascii="宋体" w:hAnsi="宋体" w:cs="宋体"/>
          <w:bCs/>
          <w:sz w:val="24"/>
          <w:em w:val="underDot"/>
        </w:rPr>
        <w:t>水天相接</w:t>
      </w:r>
      <w:r>
        <w:rPr>
          <w:rFonts w:ascii="宋体" w:hAnsi="宋体" w:cs="宋体"/>
          <w:bCs/>
          <w:sz w:val="24"/>
        </w:rPr>
        <w:t>的地方缓缓地升起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北风呼啸，鹅毛般的大雪</w:t>
      </w:r>
      <w:r>
        <w:rPr>
          <w:rFonts w:ascii="宋体" w:hAnsi="宋体" w:cs="宋体"/>
          <w:bCs/>
          <w:sz w:val="24"/>
          <w:em w:val="underDot"/>
        </w:rPr>
        <w:t>漫天卷地</w:t>
      </w:r>
      <w:r>
        <w:rPr>
          <w:rFonts w:ascii="宋体" w:hAnsi="宋体" w:cs="宋体"/>
          <w:bCs/>
          <w:sz w:val="24"/>
        </w:rPr>
        <w:t>而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在台上，李丽</w:t>
      </w:r>
      <w:r>
        <w:rPr>
          <w:rFonts w:ascii="宋体" w:hAnsi="宋体" w:cs="宋体"/>
          <w:bCs/>
          <w:sz w:val="24"/>
          <w:em w:val="underDot"/>
        </w:rPr>
        <w:t>千姿百态</w:t>
      </w:r>
      <w:r>
        <w:rPr>
          <w:rFonts w:ascii="宋体" w:hAnsi="宋体" w:cs="宋体"/>
          <w:bCs/>
          <w:sz w:val="24"/>
        </w:rPr>
        <w:t>的神情让人捧腹大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em w:val="underDot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数十只海鸥在天空中盘旋，欢乐的叫声</w:t>
      </w:r>
      <w:r>
        <w:rPr>
          <w:rFonts w:ascii="宋体" w:hAnsi="宋体" w:cs="宋体"/>
          <w:bCs/>
          <w:sz w:val="24"/>
          <w:em w:val="underDot"/>
        </w:rPr>
        <w:t>响彻云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句子中，使用了相同修辞手法的选项是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和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月盘是那样明亮，月光是那样柔和。照亮了高高的点苍山，照亮了村头的大青树，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也照亮了，照亮了村间的大道和小路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是雪梨，是火把梨，还是紫葡萄？都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看，稻谷就要成熟了，稻穗低垂着头，稻田像一块月光镀亮的银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我们到溪边去吧，去看看小水塘，看看水塘里的月亮，看看我采过野花的地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句子中标点符号使用正确的一项是（  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哦，阿妈，白天你在溪里洗衣裳；而我，用树叶做小船，运载许多新鲜的花瓣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大家昂首东望，等着、盼着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船在动，星也在动，它们是这样低，真是摇摇欲坠呢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你不是说学校放假了，阿爸就要回来了吗？我们采哪一塘新谷招待阿爸呢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将下面的句子放入语段中，位置最恰当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早晨雾气迷蒙，但在这白茫茫的雾中，许多的生机已经开始迸发向上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你瞧，一簇簇的花儿在争奇斗艳。②伴着泥土的清香，小草开始发芽，柳树开始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生长。③一只只鸟儿在枝头唱歌，松鼠跳上枝头。④清晨的森林一片生机盎然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之前</w:t>
      </w:r>
      <w:r>
        <w:rPr>
          <w:rFonts w:cs="宋体" w:ascii="宋体" w:hAnsi="宋体"/>
          <w:bCs/>
          <w:sz w:val="24"/>
        </w:rPr>
        <w:tab/>
        <w:t>B.①②</w:t>
      </w:r>
      <w:r>
        <w:rPr>
          <w:rFonts w:ascii="宋体" w:hAnsi="宋体" w:cs="宋体"/>
          <w:bCs/>
          <w:sz w:val="24"/>
        </w:rPr>
        <w:t>之间</w:t>
      </w:r>
      <w:r>
        <w:rPr>
          <w:rFonts w:cs="宋体" w:ascii="宋体" w:hAnsi="宋体"/>
          <w:bCs/>
          <w:sz w:val="24"/>
        </w:rPr>
        <w:tab/>
        <w:t>C.②③</w:t>
      </w:r>
      <w:r>
        <w:rPr>
          <w:rFonts w:ascii="宋体" w:hAnsi="宋体" w:cs="宋体"/>
          <w:bCs/>
          <w:sz w:val="24"/>
        </w:rPr>
        <w:t>之间</w:t>
      </w:r>
      <w:r>
        <w:rPr>
          <w:rFonts w:cs="宋体" w:ascii="宋体" w:hAnsi="宋体"/>
          <w:bCs/>
          <w:sz w:val="24"/>
        </w:rPr>
        <w:tab/>
        <w:t>D.③④</w:t>
      </w:r>
      <w:r>
        <w:rPr>
          <w:rFonts w:ascii="宋体" w:hAnsi="宋体" w:cs="宋体"/>
          <w:bCs/>
          <w:sz w:val="24"/>
        </w:rPr>
        <w:t>之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下面几个句子，没有语病的一句是（          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是否愿意多次认真地改写作文，是提高写作水平的关键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我们班所有同学都获得了五星奖励，只有小君获得了四星，他有点遗憾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当他再次夺</w:t>
      </w:r>
      <w:r>
        <w:rPr>
          <w:rFonts w:cs="宋体" w:ascii="宋体" w:hAnsi="宋体"/>
          <w:bCs/>
          <w:sz w:val="24"/>
        </w:rPr>
        <w:t>400</w:t>
      </w:r>
      <w:r>
        <w:rPr>
          <w:rFonts w:ascii="宋体" w:hAnsi="宋体" w:cs="宋体"/>
          <w:bCs/>
          <w:sz w:val="24"/>
        </w:rPr>
        <w:t>米跑的冠军时，我们不能不否认，他是一个优秀的运动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小池非常清澈，可以清楚的看到池中的游鱼，大约有三十条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4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看拼音，写词语。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fán xīng        tōu  dù         chén shuì       huái  bào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wēi xiào         lú wěi         bà zhàn        yáo yáo yù zhuì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（</w:t>
      </w:r>
      <w:r>
        <w:rPr>
          <w:rFonts w:cs="宋体" w:ascii="宋体" w:hAnsi="宋体"/>
          <w:bCs/>
          <w:sz w:val="24"/>
        </w:rPr>
        <w:t>______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把下面的词语补充完整。（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若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若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头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进   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东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风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浪（</w:t>
      </w:r>
      <w:r>
        <w:rPr>
          <w:rFonts w:cs="宋体" w:ascii="宋体" w:hAnsi="宋体"/>
          <w:bCs/>
          <w:sz w:val="24"/>
        </w:rPr>
        <w:t xml:space="preserve">_____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天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地   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江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在下面句子中，填写含有“观”字的词语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今晚大家要去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学校的歌舞演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钱塘江大潮真是伟大的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星期天，我们要去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三峡大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要想写好文章，必须留心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我们周围的事物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4. </w:t>
      </w:r>
      <w:r>
        <w:rPr>
          <w:rFonts w:ascii="宋体" w:hAnsi="宋体" w:cs="宋体"/>
          <w:bCs/>
          <w:sz w:val="24"/>
        </w:rPr>
        <w:t>选词填空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霸占      占领       占据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他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了我的位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我军很快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了这个根据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从场上的攻势看，主队并不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优势。</w:t>
      </w:r>
    </w:p>
    <w:p>
      <w:pPr>
        <w:pStyle w:val="Normal"/>
        <w:spacing w:lineRule="auto" w:line="360"/>
        <w:ind w:firstLine="14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寂静      安静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夜深了，热闹的广场变得十分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>皎洁的月光如水般倾泻在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无垠的大地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根据所学知识填空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那条白线很快地向我们移来，逐渐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再近些，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，形成一堵两丈多高的水墙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布满河床，哟，卵石间有多少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的小水塘啊，每个小水塘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！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本单元我们去了海宁市的盐官镇，观看了被称为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的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大潮；我们跟随作家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与悠闲的花牛一起散步，一起做梦；我们还跟着作家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看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领略了夜空不一样的美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按要求改写句子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例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那声音如同山崩地裂，好像大地都被震得颤动起来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仿写句子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</w:t>
      </w:r>
      <w:r>
        <w:rPr>
          <w:rFonts w:ascii="宋体" w:hAnsi="宋体" w:cs="宋体"/>
          <w:bCs/>
          <w:sz w:val="24"/>
        </w:rPr>
        <w:t>如同</w:t>
      </w:r>
      <w:r>
        <w:rPr>
          <w:rFonts w:cs="宋体" w:ascii="宋体" w:hAnsi="宋体"/>
          <w:bCs/>
          <w:sz w:val="24"/>
        </w:rPr>
        <w:t>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我们登上了大堤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扩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再近些，只见白浪翻滚，形成一道两丈多高的白色城墙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缩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我写字很快。我写的字很漂亮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加上关联词，合并成为一句话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>春天，温暖的阳光暖暖地照耀着大地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修改病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按一定顺序调整句序，在句前括号里标上正确的序号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到了雨季，这种树就生出一些枝条和心形的叶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所以，人们叫它瓶子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在南美洲的高原上，生长着一种高大、奇特的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雨季一过，绿叶纷纷败落，红花纷纷开放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这时，一棵棵树就像插满红花的大花瓶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现代文阅读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黄果树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刚进入黄果树风景区，便听到“哗哗”的声音从远处飘来，就像是微风拂过树梢，渐近渐响，最后像潮水般涌过来，盖过了人喧马嘶，天地间就只存下一片喧嚣的水声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透过树的缝隙，便看到一道瀑布悬挂在岩壁上，上面折为三叠，（   ）。那“哗哗”的水声便成了千万架织布机的大合奏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瀑布激起的水花，（   ），随风飘飞，漫天浮游，高达数百米，落在瀑布右侧的黄果树小镇上，形成了远近闻名的“银雨洒金街”的奇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黄果树瀑布虽然不如庐山瀑布那样长，但远比它宽，所以显得气势非凡，雄伟壮观。瀑布从岩壁上直泻而下，如雷声轰鸣，山回谷应。坐在下面，仿佛置身于一个圆形的乐池里。四周乐声奏鸣，人就像漂浮在声浪之中，每个细胞都灌满了活力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选择最能体现短文特点的词语，把短文题目补充完整。（游  观  听）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把下列两个短句分别还原到文中，将选项填在文中括号内。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如雨雾般腾空而上      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好像一匹宽幅白练正从织布机上泻下来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短文先写远听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，再写近观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，接下来写谷底，真切感受到瀑布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的气势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①②段描写了黄果树瀑布的特点。用“</w:t>
      </w:r>
      <w:r>
        <w:rPr>
          <w:rFonts w:ascii="宋体" w:hAnsi="宋体" w:cs="宋体"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</w:rPr>
        <w:t>”画出一个描写声音的句子，这句话表现了瀑布的（   ）；用“</w:t>
      </w:r>
      <w:r>
        <w:rPr>
          <w:rFonts w:ascii="宋体" w:hAnsi="宋体" w:cs="宋体"/>
          <w:bCs/>
          <w:sz w:val="24"/>
          <w:u w:val="wave"/>
        </w:rPr>
        <w:t xml:space="preserve">     </w:t>
      </w:r>
      <w:r>
        <w:rPr>
          <w:rFonts w:ascii="宋体" w:hAnsi="宋体" w:cs="宋体"/>
          <w:bCs/>
          <w:sz w:val="24"/>
        </w:rPr>
        <w:t>”画出一个描写形状的句子，这句话表现了瀑布的（   ）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一泻千里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声势浩大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宽阔巨大      </w:t>
      </w: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滔滔不绝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如果你是黄果树风景区的小导游，请你用一句话向游客介绍黄果树瀑布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书面表达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每个人都有家，都有家乡。家乡对于我们来说是美丽的，温的。请以“我的家乡”为题写一篇习作，介绍一下你的家乡，请写出真情实感来，字数不少于</w:t>
      </w:r>
      <w:r>
        <w:rPr>
          <w:rFonts w:cs="宋体" w:ascii="宋体" w:hAnsi="宋体"/>
          <w:bCs/>
          <w:sz w:val="24"/>
        </w:rPr>
        <w:t>400</w:t>
      </w:r>
      <w:r>
        <w:rPr>
          <w:rFonts w:ascii="宋体" w:hAnsi="宋体" w:cs="宋体"/>
          <w:bCs/>
          <w:sz w:val="24"/>
        </w:rPr>
        <w:t>字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ind w:firstLine="48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</w:t>
      </w:r>
      <w:r>
        <w:rPr>
          <w:rFonts w:cs="宋体" w:ascii="宋体" w:hAnsi="宋体"/>
          <w:bCs/>
          <w:sz w:val="24"/>
        </w:rPr>
        <w:t>C            C            A    D             C            A          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繁星    偷渡    沉睡    怀抱    微笑    芦苇    霸占    摇摇欲坠   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隐    现    齐    并    昂    首    平    静    顶    立    横    贯   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观看    奇观    参观    观察    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霸占    占领    占据    安静    寂静  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拉长，变粗，横贯江面    只见白浪翻滚    灰白色的鹅卵石    可爱    都抱着一个月亮    天下奇观    钱塘江    徐志摩    巴金    繁星   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弯弯的月亮    小船挂在天空。    我们随着观潮的人群，登上了海塘大堤。    白浪形成城墙。    我不仅写字很快，而且写的字很漂亮。    去掉“温暖的”或“暖暖地”。   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②      ⑤    ①    ③    ④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听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  A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水声    水形    雄伟壮观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u w:val="single"/>
        </w:rPr>
        <w:t>刚进入黄果树风景区，便听到“哗哗”的声音从远处飘来，就像是微风拂过树梢，渐近渐响，最后像潮水般涌过来，盖过了人喧马嘶，天地间就只存下一片喧嚣的水声了</w:t>
      </w:r>
      <w:r>
        <w:rPr>
          <w:rFonts w:ascii="宋体" w:hAnsi="宋体" w:cs="宋体"/>
          <w:bCs/>
          <w:sz w:val="24"/>
        </w:rPr>
        <w:t xml:space="preserve">。 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  <w:u w:val="wave"/>
        </w:rPr>
        <w:t>透过树的缝隙，便看到一道瀑布悬挂在岩壁上，上面折为三叠，好像一匹宽幅白练正从织布机上泻下来。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黄果树瀑布水势浩大，响声如雷，令人惊心动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Fr">
    <w:name w:val="fr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3">
    <w:name w:val="bds_more3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4">
    <w:name w:val="bds_more4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Info">
    <w:name w:val="info"/>
    <w:qFormat/>
    <w:rPr>
      <w:color w:val="555555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6T10:27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B2160CADD4F769A1CF769BA6B1E52</vt:lpwstr>
  </property>
  <property fmtid="{D5CDD505-2E9C-101B-9397-08002B2CF9AE}" pid="3" name="KSOProductBuildVer">
    <vt:lpwstr>2052-11.1.0.12302</vt:lpwstr>
  </property>
</Properties>
</file>